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780"/>
        <w:gridCol w:w="880"/>
        <w:gridCol w:w="1900"/>
        <w:gridCol w:w="1780"/>
      </w:tblGrid>
      <w:tr>
        <w:trPr>
          <w:trHeight w:val="315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4.12.2020  № 151-рс</w:t>
            </w:r>
          </w:p>
        </w:tc>
      </w:tr>
      <w:tr>
        <w:trPr>
          <w:trHeight w:val="315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1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</w:tr>
      <w:tr>
        <w:trPr>
          <w:trHeight w:val="315" w:hRule="atLeast"/>
        </w:trPr>
        <w:tc>
          <w:tcPr>
            <w:tcW w:w="1101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101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 Российской Федерации  на плановый период 2022 и 2023 годов</w:t>
            </w:r>
          </w:p>
        </w:tc>
      </w:tr>
      <w:tr>
        <w:trPr>
          <w:trHeight w:val="315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48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</w:t>
              <w:br/>
              <w:t xml:space="preserve">на 2022 год 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</w:t>
              <w:br/>
              <w:t xml:space="preserve">на 2023 год 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 151 200,8 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 197 324,2   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3505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33263,7</w:t>
            </w:r>
          </w:p>
        </w:tc>
      </w:tr>
      <w:tr>
        <w:trPr>
          <w:trHeight w:val="51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3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8,0</w:t>
            </w:r>
          </w:p>
        </w:tc>
      </w:tr>
      <w:tr>
        <w:trPr>
          <w:trHeight w:val="51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75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13,1</w:t>
            </w:r>
          </w:p>
        </w:tc>
      </w:tr>
      <w:tr>
        <w:trPr>
          <w:trHeight w:val="51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Ф, высших исполнительных органов  власти субъектов РФ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898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554,8</w:t>
            </w:r>
          </w:p>
        </w:tc>
      </w:tr>
      <w:tr>
        <w:trPr>
          <w:trHeight w:val="51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96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01,2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0,0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41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74,5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671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7432,1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1516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2375,8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 гражданская оборон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1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75,4</w:t>
            </w:r>
          </w:p>
        </w:tc>
      </w:tr>
      <w:tr>
        <w:trPr>
          <w:trHeight w:val="51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14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00,4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63654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0698,4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9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23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81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81,2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418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924,1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вязь и информа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6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9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708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393,2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2330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97740,8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94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94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21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51,4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508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753,3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42,1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95778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79743,1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3906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1503,6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2321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4729,1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155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015,9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26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40,4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468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354,1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3093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2385,6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745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560,1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48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25,5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0771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3811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80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73,1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24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62,2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911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770,2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5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5,5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1061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2892,6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760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55,7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87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10,2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13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6,7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162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698,8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левидение и радиовещ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92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65,9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69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32,9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и муниципального долг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4326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8714,4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внутреннего и муниципально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326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714,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7:38:00Z</dcterms:created>
  <dc:creator>SvetetskayaO</dc:creator>
  <dc:description/>
  <cp:keywords/>
  <dc:language>en-US</dc:language>
  <cp:lastModifiedBy>SvetetskayaO</cp:lastModifiedBy>
  <dcterms:modified xsi:type="dcterms:W3CDTF">2021-05-28T05:21:00Z</dcterms:modified>
  <cp:revision>2</cp:revision>
  <dc:subject/>
  <dc:title/>
</cp:coreProperties>
</file>